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bCs/>
          <w:sz w:val="28"/>
          <w:szCs w:val="28"/>
        </w:rPr>
        <w:t xml:space="preserve">Прекращено уголовное дело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rPr>
        <w:t>c</w:t>
      </w:r>
      <w:r>
        <w:rPr>
          <w:rFonts w:cs="Times New Roman" w:ascii="Times New Roman" w:hAnsi="Times New Roman"/>
          <w:b/>
          <w:bCs/>
          <w:sz w:val="28"/>
          <w:szCs w:val="28"/>
        </w:rPr>
        <w:t xml:space="preserve"> назначением лицу меры правового характера в виде судебного штрафа</w:t>
      </w:r>
    </w:p>
    <w:p>
      <w:pPr>
        <w:pStyle w:val="Normal"/>
        <w:autoSpaceDE w:val="false"/>
        <w:spacing w:lineRule="auto" w:line="240" w:before="0" w:after="0"/>
        <w:ind w:left="1416"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rPr>
        <w:t>20 августа 2019 года Щелковским городским судом Московской области вынесен обвинительный приговор в отношении гражданина Т., уроженца                      г. Суздаль Владимирской области, который подозревался в совершении преступления, предусмотренного п. «в» ч. 2 ст. 158 УК РФ, то есть в тайном хищении чужого имущества с причинением значительного ущерба гражданину.</w:t>
      </w:r>
    </w:p>
    <w:p>
      <w:pPr>
        <w:pStyle w:val="Normal"/>
        <w:spacing w:lineRule="auto" w:line="240" w:before="0" w:after="0"/>
        <w:ind w:firstLine="709"/>
        <w:jc w:val="both"/>
        <w:rPr/>
      </w:pPr>
      <w:r>
        <w:rPr>
          <w:rFonts w:cs="Times New Roman" w:ascii="Times New Roman" w:hAnsi="Times New Roman"/>
          <w:sz w:val="28"/>
          <w:szCs w:val="28"/>
        </w:rPr>
        <w:t>В ходе расследования уголовного дела установлено, что гражданин Т., находясь в вагоне электропоезда № 6862, сообщением «Москва-Фрязино», прибывшего на ст. Фрязино Пассажирская Ярославского направления Московско-Курского региона Московской железной дороги – филиала ОАО «РЖД», расположенную по адресу: Московская область, г.о. Фрязино, ул. Вокзальная,            д. 2б, увидел сумку, лежащую на багажной полке, принадлежащую гражданке Х., с находящимся внутри ноутбуком марки «Айпл» с зарядным устройством и личными вещами. В этот момент у гражданина Т., из корыстных побуждении возник преступный умысел направленный на тайное хищение указанного имущества. С целью осуществления своего преступленного умысла, направленного на незаконное, безвозмездное завладение чужим имуществом, действуя тайно Т., полагая, что за его действиями никто не наблюдает, тайно похитил принадлежащую Х. сумку, чем причиним последней материальный ущерб на общую сумму 14442 рубля, а впоследствии с похищенным имуществом скрылся, распорядившимся им по своему усмотрению.</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назначении вида и размере наказания подсудимому суд учел общественную опасность и характер содеянного, форму вины, конкретные обстоятельства уголовного дела, состояние здоровья, а также влияние назначенного наказания на исправление и перевоспитание гражданина Т., на условия жизни и его на материальное положение.</w:t>
      </w:r>
    </w:p>
    <w:p>
      <w:pPr>
        <w:pStyle w:val="Normal"/>
        <w:spacing w:lineRule="auto" w:line="240" w:before="0" w:after="0"/>
        <w:ind w:firstLine="709"/>
        <w:jc w:val="both"/>
        <w:rPr/>
      </w:pPr>
      <w:r>
        <w:rPr>
          <w:rFonts w:cs="Times New Roman" w:ascii="Times New Roman" w:hAnsi="Times New Roman"/>
          <w:sz w:val="28"/>
          <w:szCs w:val="28"/>
        </w:rPr>
        <w:t>В отношении гражданина Т. Уголовное дело по п. «в» ч. 2 ст. 158 УК РФ прекращено, и назначена мера уголовно-правового характера в виде судебного штрафа в размере 10000 рублей в доход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сужденным остаётся право обжалования приговора в апелляцио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обвинение по уголовному делу поддерживала Щелковская городская прокуратур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Помощник городского прокурор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В. Кергенцева</w:t>
      </w:r>
    </w:p>
    <w:p>
      <w:pPr>
        <w:pStyle w:val="Normal"/>
        <w:autoSpaceDE w:val="false"/>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9:08:00Z</dcterms:created>
  <dc:creator>KergentcevaOV</dc:creator>
  <dc:description/>
  <cp:keywords/>
  <dc:language>en-US</dc:language>
  <cp:lastModifiedBy>Кергенцева Ольга Вячеславовна</cp:lastModifiedBy>
  <dcterms:modified xsi:type="dcterms:W3CDTF">2019-08-30T09:09:00Z</dcterms:modified>
  <cp:revision>3</cp:revision>
  <dc:subject/>
  <dc:title>Вынесен обвинительный приговор</dc:title>
</cp:coreProperties>
</file>